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right="-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widowControl/>
        <w:ind w:left="5245" w:right="-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45" w:right="-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  <w:br/>
      </w:r>
    </w:p>
    <w:p>
      <w:pPr>
        <w:pStyle w:val="ConsPlusTitle"/>
        <w:widowControl/>
        <w:ind w:left="5245" w:right="-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поряжением департамента сельского хозяйства и продовольствия Кировской области </w:t>
      </w:r>
    </w:p>
    <w:p>
      <w:pPr>
        <w:pStyle w:val="ConsPlusTitle"/>
        <w:widowControl/>
        <w:ind w:left="5245" w:right="70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0.07.2014     №  52</w:t>
      </w:r>
    </w:p>
    <w:p>
      <w:pPr>
        <w:pStyle w:val="ConsPlusTitle"/>
        <w:widowControl/>
        <w:ind w:left="5245" w:right="70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егламенте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представления и рассмотрения докумен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для предоставления субсидий из обла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на развитие животновод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пункте 15 Особенной части: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 В графе 3 «Условия предоставления субсидии, установленные Правительством Российской Федерации или Правительством Кировской области» подпункт 6 изложить в следующей редакции: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spacing w:lineRule="auto" w:line="360" w:before="0" w:after="0"/>
        <w:ind w:firstLine="709"/>
        <w:jc w:val="both"/>
        <w:rPr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6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еспечение достижения следующих </w:t>
      </w:r>
      <w:hyperlink r:id="rId2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показателей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идентификации молока по содержанию в нем жира и белка, утвержденных приказом Министерства сельского хозяйства Российской Федерации от 19.05.2014 № 163 «О мерах по реализации постановления Правительства Российской Федерации от 22 декабря 2012 г. № 1370»: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ра - не менее 3,4%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;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а -  не менее 3,0%</w:t>
      </w:r>
      <w:r>
        <w:rPr>
          <w:rFonts w:cs="Times New Roman" w:ascii="Times New Roman" w:hAnsi="Times New Roman"/>
          <w:spacing w:val="-2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 Позицию графы 7 «Сроки представления отчетных документов получателем субсидии органу местного самоуправления» изложить в следующей редакции: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Документы, подтверждающие факт реализации и (или) отгрузки на собственную переработку молока, за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вартал 2014 года представляются не позднее 25 июня 2014 года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окументы, подтверждающие факт реализации и (или) отгрузки на собственную переработку молока, за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вартал 2014 года представляются не позднее 21 июля 2014 года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окументы, подтверждающие факт реализации и (или) отгрузки на собственную переработку молока, за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варталы 2014 года и последующие периоды представляются не позднее 10 числа месяца, следующего за отчетным кварталом проведения мероприятия»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. Формы № Ж-15/2, № Ж-15/3, № Ж-15/4 изложить в новой редакции. Прилагаются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DD292E761574EE788D85B093C6B67AA43C664F208424F16997B3EA25CBA8CDC4809FAE04E092FFuAsF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5:04:00Z</dcterms:created>
  <dc:creator>Марина М. Демакова</dc:creator>
  <dc:description/>
  <cp:keywords/>
  <dc:language>en-US</dc:language>
  <cp:lastModifiedBy>Людмила В. Карпова</cp:lastModifiedBy>
  <cp:lastPrinted>2014-07-08T15:45:00Z</cp:lastPrinted>
  <dcterms:modified xsi:type="dcterms:W3CDTF">2014-07-11T05:08:00Z</dcterms:modified>
  <cp:revision>3</cp:revision>
  <dc:subject/>
  <dc:title/>
</cp:coreProperties>
</file>